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lcome to TouchZon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sappointed when I saw Windows 98.  I understand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, but I was hoping that given three years Microsof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more ways to improve the user interface.  But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, we thought we'd give it a go.  TouchZones is the resul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place the Start button, but it does add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nd fixes some of the annoying oversights in the Win9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8 desktop.  We hope you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Zones runs great on Windows 95 and Windows 98.  Becaus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are written in Visual Basic 5.0, you'll need the VB5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run it.  If TouchZones doesn't run, this i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hy.  You can get the VB5 runtime files from our si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touchzon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Zones (tm) is copyrighted 1998 by RSE Inc..  Part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rietary.  Do not use the software unless you agree 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emble, disassemble, reverse engineer or use any other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modify the code of TZ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uchZone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to install "TouchZone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Zones is shareware.  You're free to use it without c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for 30 days.  If after the 30 day evaluation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continue using TouchZones then you must becom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You can register by selecting "Registration Info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re annoying message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atest version of TouchZones (if registration is m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ee updates for 1 year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ouchZones' registration fee is just $14.95.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e'll be able to keep the price low and continu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 We hope you'll find TouchZones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site@touchzones.com for detai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decide not to register TouchZones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e-mail at suggestions@touchzones.com and let us know why.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ing to improve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ncouraged to freely distribute copies of TZ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 - only TZ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Zones divides the top and sides of your screens into zon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do different things when you touch them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uch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de of your screen is divided into 4 "touchzones".  You can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ive programs, documents, or web sites to these touchz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hem just by touching that part of the screen and cli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.  Assign an item to a touchzone by dragging the it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(or the Programs listing, Explorer, Favorites, Documents,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it on one of the touchzones on the side of your screen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off the touchzone to hide it, retouch that zo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your touchzone pops up - click and it's runn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uchzones at any time, even during other application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when you're in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up to five items to each TouchZone.  If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then you have the option of not only launching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 also launching all of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clicking on a touchzone brings up its context menu which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item assigned to that touchzone or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touchzones can be re-enabled using the TouchZon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we'll discus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ouchzone's assignment just drag a new item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your screen is divided into three zones.  We c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zones" to differentiate them from the "touchzones" on the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"dead zone" over on the right.  This makes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and minimize programs without accidentally popping-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bar of a topzone shows the area on the screen where you to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that topzone.  The title bar under the red bar describ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ists below it.  You can hide the topzone li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off of the list for half a second 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's title bar.  Functions pertaining to the list are in b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Programs' Top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leftmost topzone brings up the "Programs" listing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s listing you get in the Windows Start Menu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made it a little easier to organize.  First,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lder by clicking on the "Add Folder" menu b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You can rearrange and organize your listings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nd dropping them where you want.  The red line an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here the item will be located if you drop it.  (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ways arrange alphabetically" option selected in the Touch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screen then the item will be placed in its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fter you drop it.)  Try moving the Games fol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folder onto the main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's context menu (right-click on the item) lets you re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are new since your last review will be colored 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easily locate a newly instal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 little time spent organizing your Programs list will pa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 time saved looking for progra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Recent' Top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center topzone brings forth the "Recent" lis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ist contains the Programs you've recently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s" topzone.  The center list is the same "Documents" li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Start Menu.  The right list is your "Run" list. 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so lets you type in which program you want to run, or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you wan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ntly clear any of the lists by clicking on the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above each list.  In addition you can filter out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s" and "Documents" lists by dragging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onto the "Filter" menu item and dropping it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ired of seeing .BMP files on your documents list, just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.BMP file from the list and drop it on the "Filters"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ich filters you've established by simpl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ter"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Functions' Top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rightmost topzone brings up the "Functions" menus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ntains system functions.  Most of these you've seen bef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tart Menu, but we've added a few, including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ntrol Panel functions.  Notice that the Empty Recycle 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ets you empty each drive separatel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eatures we like best is the "Hot-key" function.  With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ew all your hot-key assignments at once and simply drag and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assignments.  Try it.  Click the "Hot-Keys" menu item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sor off the hot-key screen.  The hot-key screen minimiz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box in the center of the screen.  Touch the "Programs" touch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ind "Solitaire" in your Games folder.  Drag it onto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 box.  The hot-key screen re-appears.  Now drop Solitair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hot-key (Ctrl-Alt-S works nice).  That's it.  You can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s by just dragging the item from it's old hot-key to the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boot before your hot-key assignments becom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ograms to the System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add your own programs to the System Function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rop the desired item onto the "Drop additions here"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let's add ScanDisk to the list.  Touch the "Progra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zone (upper left), go select ScanDisk (it's proba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\System Tools) and drag it over and touch the "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zone and then drop it onto the "Drop additions here"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r rename an addition use its cont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uchZon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unctions on the right are thos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Zo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area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e starting folders for Explorer and "Open" (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ouchZones' functions menu).  It always irritated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 started Explorer I'd have to close multiple folders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where I wanted.  No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using TouchZones you may pop it up inadvert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 you'll become more aware of where the zones are and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s become rare.  (Remember, you can disable a touchzone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ways hitting it accidently.)  However, we thought som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access all TouchZones features from a single zone. 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Zone does.  If enabled, it pops-up the function menu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nu items that let you access the "Programs" and "Rec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o.  You could drag your touchzone programs onto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disable everything but the Master Zone and thereby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uchZone features from just one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'Start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the Start button on the taskbar.  With luck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ttle quirky and one of the things we wish to improve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The Start Menu pops-up without you having to click on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"Touch Start Menu" option referred to on the Configu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'Switch to Deskt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to the lower right corner while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inimizes all applications and displays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out of the corner and then back into the cor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ings to the way they were.  This is the "Touch '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'" option referred to on the Configu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iguration item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have your wallpaper change period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.  It's pretty self-explanatory.  The only thing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wallpaper switches only when you touch a touchz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zone.  This way it doesn't interupt your normal work.  S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's time for a wallpaper change, you won't se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ouch a touchzone or top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are given the opportunity to register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just $14.95.  With your support we'll be abl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low and continue making improvements.  We hope you find Touch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y of your suppo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for an answer in this Help file.  You'd be amazed a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questions we get that are answered in the 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n answer here then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uchzones.com/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e contains answers to our most common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very much want to hear your suggestions, but we'd hop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uture development by registering first. 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@touchz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utomated response email, so you won't get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but be assured your suggestions will be seriously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your idea may show up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ouchZon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uchz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ments we'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a new project you eventually have to say "Stop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got to get this thing to market.".  With your suppor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developing and improving TouchZones.  Here a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e'd like to incorporate into the next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dd access to the desktop/explorer context menus for the Program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uchZone items, or at least add "Properties" to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dding Favorites to the "Recent" top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submenu of the control panel function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ouchZones and Top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mplementation of the Show Deskt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side anchored Task B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.JPG files for wallpap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sktop theme switching in addition to the wallpape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suggestions we get from our suppor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evaluate TouchZones. 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y of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